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9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03/03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rFonts w:cs="Arial Narrow" w:ascii="Arial Narrow" w:hAnsi="Arial Narrow"/>
          <w:b/>
          <w:bCs/>
          <w:sz w:val="28"/>
          <w:szCs w:val="28"/>
        </w:rPr>
        <w:t>L’ACHAT DES PRODUITS DE CHIMIOTHERAPIE POUR LES BESOINS DE L’HOPITAL D’ONC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6 et 7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9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3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العلاج الكيمي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لصالح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مستشف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الإنكولوجي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6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2-14T13:35:00Z</dcterms:modified>
  <cp:revision>19</cp:revision>
  <dc:subject/>
  <dc:title>ROYAUME DU MAROC</dc:title>
</cp:coreProperties>
</file>